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5-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екуру Р.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ЕКУРА Віталія Анатол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 </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ПЕКУРУ Роману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у місті Чернігові Північно-Східного міжрегіонального управління Міністерства юстиції                  (м. Суми) від 21.10.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ЕКУР Ром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39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1:45:00Z</dcterms:created>
  <dc:creator>Ponomarenkosp252106</dc:creator>
  <dc:description/>
  <cp:keywords/>
  <dc:language>en-US</dc:language>
  <cp:lastModifiedBy>Пользователь Windows</cp:lastModifiedBy>
  <dcterms:modified xsi:type="dcterms:W3CDTF">2023-08-28T13:53:00Z</dcterms:modified>
  <cp:revision>13</cp:revision>
  <dc:subject/>
  <dc:title> </dc:title>
</cp:coreProperties>
</file>